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i/>
          <w:iCs/>
        </w:rPr>
        <w:t xml:space="preserve">Демонстрационный вариант элективный курс по физике 11 класс </w:t>
      </w:r>
      <w:r>
        <w:rPr>
          <w:b/>
          <w:i/>
          <w:color w:val="000000"/>
        </w:rPr>
        <w:t>2025/2026 учебный год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ущийся электрический заряд создает…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только электрическое поле. Б. только магнитное поле В. как электрическое, так и магнитное поле. 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08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м объясняется взаимодействие двух параллельных проводников с постоянным током?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. Взаимодействием электрических зарядов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Действием электрического поля одного проводника с током на ток в другом проводник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Действием магнитного поля одного проводника на ток в другом проводнике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В бегущей волне происходит перенос…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/>
      </w:pPr>
      <w:r>
        <w:rPr>
          <w:sz w:val="24"/>
          <w:szCs w:val="24"/>
        </w:rPr>
        <w:t>А. вещества без переноса энергии.                     Б. перенос энергии без переноса вещества.</w:t>
      </w: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/>
      </w:pPr>
      <w:r>
        <w:rPr>
          <w:sz w:val="24"/>
          <w:szCs w:val="24"/>
        </w:rPr>
        <w:t>В. перенос энергии и вещества.                       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object w:dxaOrig="250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pt;margin-top:68.55pt;width:125.25pt;height: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1682723" r:id="rId2"/>
        </w:object>
      </w:r>
      <w:r>
        <w:rPr>
          <w:b/>
          <w:bCs/>
          <w:sz w:val="24"/>
          <w:szCs w:val="24"/>
        </w:rPr>
        <w:t xml:space="preserve">4. </w:t>
      </w:r>
      <w:r>
        <w:rPr/>
        <w:t xml:space="preserve"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 </w:t>
      </w:r>
    </w:p>
    <w:tbl>
      <w:tblPr>
        <w:tblW w:w="46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6"/>
        <w:gridCol w:w="4098"/>
      </w:tblGrid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/>
            </w:pPr>
            <w:r>
              <w:rPr>
                <w:sz w:val="24"/>
                <w:szCs w:val="24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 w:before="240" w:after="240"/>
        <w:ind w:left="420" w:right="97" w:hanging="36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м отличием колебательного движения от других видов движения, является…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ериодичность.                                        Б. изменение скорости движения тел.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изменение ускорения движения тела.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6. Луч света падает на плоское зеркало. Угол отражения равен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03" r="-1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/>
          <w:bCs/>
          <w:sz w:val="24"/>
          <w:szCs w:val="24"/>
        </w:rPr>
        <w:t xml:space="preserve"> . Угол между падающим лучом и зеркалом</w:t>
      </w:r>
    </w:p>
    <w:p>
      <w:pPr>
        <w:pStyle w:val="Style15"/>
        <w:tabs>
          <w:tab w:val="clear" w:pos="708"/>
          <w:tab w:val="left" w:pos="10065" w:leader="none"/>
        </w:tabs>
        <w:ind w:left="0" w:right="97" w:hanging="0"/>
        <w:jc w:val="both"/>
        <w:rPr/>
      </w:pPr>
      <w:r>
        <w:rPr>
          <w:sz w:val="24"/>
          <w:szCs w:val="24"/>
        </w:rPr>
        <w:t xml:space="preserve">А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Б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75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В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  Г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right="97" w:hanging="0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Выберите верное утверждение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Скорость света в воде мен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Скорость света в воде бол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корость света в воде такая же, как в вакуум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Каким должен быть угол падения светового луча, чтобы отраженный луч составлял с падающим лучом угол 50˚?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  <w:tab w:val="left" w:pos="2268" w:leader="none"/>
          <w:tab w:val="left" w:pos="3348" w:leader="none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100˚.</w:t>
        <w:tab/>
        <w:t>Б. 25˚.</w:t>
        <w:tab/>
        <w:t>В. 40˚.</w:t>
        <w:tab/>
        <w:t>Г. 50˚.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240" w:after="240"/>
        <w:ind w:left="8" w:right="97" w:hanging="0"/>
        <w:jc w:val="both"/>
        <w:rPr/>
      </w:pPr>
      <w:r>
        <w:rPr>
          <w:b/>
          <w:bCs/>
          <w:sz w:val="24"/>
          <w:szCs w:val="24"/>
        </w:rPr>
        <w:t>9. Траектория полета протона, влетающего в однородное магнитное поле под углом 90</w:t>
      </w:r>
      <w:r>
        <w:rPr>
          <w:rFonts w:eastAsia="Cambria Math"/>
          <w:b/>
          <w:bCs/>
          <w:sz w:val="24"/>
          <w:szCs w:val="24"/>
        </w:rPr>
        <w:t>⁰</w:t>
      </w:r>
      <w:r>
        <w:rPr>
          <w:b/>
          <w:bCs/>
          <w:sz w:val="24"/>
          <w:szCs w:val="24"/>
        </w:rPr>
        <w:t xml:space="preserve"> к линиям магнитной индукции…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ямая.                        Б. окружность.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парабола.                     Г. винтовая линия.</w:t>
      </w:r>
    </w:p>
    <w:p>
      <w:pPr>
        <w:sectPr>
          <w:type w:val="nextPage"/>
          <w:pgSz w:w="11906" w:h="16838"/>
          <w:pgMar w:left="1276" w:right="886" w:gutter="0" w:header="0" w:top="8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left="360" w:right="97" w:hanging="0"/>
        <w:jc w:val="both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к называется явление огибания светом препятстви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реломление                Б. Дифракция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нтерференция             Г. Поляризация</w:t>
      </w:r>
    </w:p>
    <w:p>
      <w:pPr>
        <w:pStyle w:val="Normal"/>
        <w:tabs>
          <w:tab w:val="clear" w:pos="708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2" w:right="886" w:gutter="0" w:header="0" w:top="8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1:00Z</dcterms:created>
  <dc:creator>Валентина Григорьевн</dc:creator>
  <dc:description/>
  <cp:keywords/>
  <dc:language>en-US</dc:language>
  <cp:lastModifiedBy>Professional</cp:lastModifiedBy>
  <dcterms:modified xsi:type="dcterms:W3CDTF">2025-11-10T09:13:00Z</dcterms:modified>
  <cp:revision>5</cp:revision>
  <dc:subject/>
  <dc:title/>
</cp:coreProperties>
</file>